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 III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5,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lang w:eastAsia="pl-PL"/>
              </w:rPr>
              <w:t xml:space="preserve">NEUROLOGIA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lang w:eastAsia="pl-PL"/>
              </w:rPr>
              <w:t>I PIELĘGNIARSTWO NEUROLOGI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le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i/>
                <w:iCs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znajomienie z przedmiotem jakim jest neurologia i określenie jej znaczenia w diagnostyce i terapii pacjen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robienie umiejętności łączenia fizjopatologii schorzeń neurologicznych z objawami klinicznym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posażenie w umiejętność oceny stanu neurologicznego pacjenta w oparciu o znajomość elementów badania neurologicznego i neurologicznych zespołów chorobowych oraz zapoznanie z oceną zaburzeń świadom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znajomienie z neurologicznymi jednostkami chorobowymi, ich diagnostyką i leczeni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głębienie wiedzy dotyczącej schorzeń neurologicznych związanych ze starzeniem się społeczeństwa </w:t>
              <w:br/>
              <w:t>i zagrożeniami cywilizacyjnym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oznanie z możliwością stosowania w leczeniu chorób neurologicznych innych metod poza farmakoterapi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starczenie wiedzy z zakresu specyfiki pielęgnowania chorego neurologicz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ygotowanie do sprawowania opieki pielęgniarskiej nad chorym w oddziałach neurologicznych i udarow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znajomienie studenta ze standardami opieki nad pacjentami leczonymi w oddziałach neurologi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ształtowanie i doskonalenie umiejętności sprawowania profesjonalnej opieki nad pacjentem neurologicz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ształtowanie właściwych relacji interpersonalnych pielęgniarka- pacjen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- w </w:t>
            </w:r>
            <w:r>
              <w:rPr>
                <w:b/>
                <w:bCs/>
                <w:u w:val="single"/>
              </w:rPr>
              <w:t xml:space="preserve">zakresie </w:t>
            </w:r>
            <w:r>
              <w:rPr>
                <w:b/>
                <w:bCs/>
                <w:i/>
                <w:iCs/>
                <w:u w:val="single"/>
              </w:rPr>
              <w:t>wiedzy</w:t>
            </w:r>
            <w:r>
              <w:rPr>
                <w:b/>
                <w:bCs/>
              </w:rPr>
              <w:t xml:space="preserve"> student zna i rozum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W1</w:t>
            </w:r>
            <w:r>
              <w:rPr>
                <w:rFonts w:cs="Times New Roman" w:ascii="Times New Roman" w:hAnsi="Times New Roman"/>
                <w:lang w:eastAsia="pl-PL"/>
              </w:rPr>
              <w:t xml:space="preserve">: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czynniki ryzyka i zagrożenia zdrowotne u pacjentów w różnym wieku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W2: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 xml:space="preserve"> etiopatogenezę, objawy kliniczne, przebieg, leczenie, rokowanie i zasady opie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-Roman;Times New Roman" w:hAnsi="Times-Roman;Times New Roman" w:cs="Times-Roman;Times New Roman"/>
                <w:sz w:val="24"/>
                <w:szCs w:val="24"/>
                <w:lang w:eastAsia="pl-PL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pielęgniarskiej nad pacjentami w wybranych chorobach neurologi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W3: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zasady diagnozowania i planowania opieki nad pacjentem w pielęgniarstwie neurologicz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W4: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rodzaje badań diagnostycznych i zasady ich zlec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W5: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zasady przygotowania pacjenta w różnym wieku i stanie zdrowia do badań neurologicznych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oraz zabiegów diagnostycznych, a także zasady opieki w trakcie oraz po tych badaniach i zabiegac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W6: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 xml:space="preserve"> właściwości grup leków i ich działanie na układy i narządy pacjenta w różnych chorobach neurologicznych w zależności od wieku i stanu zdrowia, z uwzględnieniem działań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niepożądanych, interakcji z innymi lekami i dróg podania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DW7: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standardy i procedury pielęgniarskie stosowane w opiece nad pacjentem w róż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-Roman;Times New Roman" w:hAnsi="Times-Roman;Times New Roman" w:cs="Times-Roman;Times New Roman"/>
                <w:sz w:val="24"/>
                <w:szCs w:val="24"/>
                <w:lang w:eastAsia="pl-PL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wieku i stanie zdrow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DW8: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reakcje pacjenta na chorobę, przyjęcie do szpitala i hospitalizacj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DW9: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proces starzenia się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 xml:space="preserve">w aspekcie biologicznym, psychologicznym, społecznym </w:t>
              <w:br/>
              <w:t>i ekonomicz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W10: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 xml:space="preserve"> zasady organizacji opieki specjalistycznej neurologicz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W35: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 xml:space="preserve"> zasady udzielania pierwszej pomocy i algorytmy postępowania resuscy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w zakresie podstawowych zabiegów resuscytacyjnych i zaawansowanego podtrzymywania ży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w </w:t>
            </w:r>
            <w:r>
              <w:rPr>
                <w:b/>
                <w:bCs/>
                <w:u w:val="single"/>
              </w:rPr>
              <w:t xml:space="preserve">zakresie </w:t>
            </w:r>
            <w:r>
              <w:rPr>
                <w:b/>
                <w:bCs/>
                <w:i/>
                <w:iCs/>
                <w:u w:val="single"/>
              </w:rPr>
              <w:t>umiejętności</w:t>
            </w:r>
            <w:r>
              <w:rPr>
                <w:b/>
                <w:bCs/>
              </w:rPr>
              <w:t xml:space="preserve"> student potraf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D.</w:t>
            </w:r>
            <w:r>
              <w:rPr>
                <w:rFonts w:cs="Times New Roman" w:ascii="Times New Roman" w:hAnsi="Times New Roman"/>
                <w:lang w:eastAsia="pl-PL"/>
              </w:rPr>
              <w:t>U1: gromadzić informacje, formułować diagnozę pielęgniarska ustalać cele i plan opieki pielęgniarskiej, wdrażać interwencje pielęgniarskie oraz dokonywać ewaluacji opieki pielęgniarski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3: prowadzić profilaktykę powikłań występujących w przebiegu chorób neurologi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12: przygotowywać pacjenta fizycznie i psychicznie do badań diagnosty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.U18: rozpoznawać powikłania leczenia farmakologicznego, dietetyczn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habilitacyjnego i leczniczo-pielęgnacyj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20: prowadzić rozmowę terapeutycz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.U22: przekazywać informacje członkom zespołu terapeutycznego o stanie zdrow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cjen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23 asystować lekarzowi w trakcie badan diagnosty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25: przygotowywać i podawać pacjentom leki różnymi drogami, samodzielnie lub na zlecenie lekar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.U26: postępować zgodnie z procedurą z ciałem zmarłego pacjenta</w:t>
            </w:r>
            <w:r>
              <w:rPr>
                <w:rFonts w:cs="Times-Roman;Times New Roman" w:ascii="Times-Roman;Times New Roman" w:hAnsi="Times-Roman;Times New Roman"/>
                <w:sz w:val="24"/>
                <w:szCs w:val="24"/>
                <w:lang w:eastAsia="pl-PL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w </w:t>
            </w:r>
            <w:r>
              <w:rPr>
                <w:b/>
                <w:bCs/>
                <w:u w:val="single"/>
              </w:rPr>
              <w:t xml:space="preserve">zakresie </w:t>
            </w:r>
            <w:r>
              <w:rPr>
                <w:b/>
                <w:bCs/>
                <w:i/>
                <w:iCs/>
                <w:u w:val="single"/>
              </w:rPr>
              <w:t>umiejętności</w:t>
            </w:r>
            <w:r>
              <w:rPr>
                <w:b/>
                <w:bCs/>
              </w:rPr>
              <w:t xml:space="preserve"> student jest gotów d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K1: </w:t>
            </w:r>
            <w:r>
              <w:rPr>
                <w:rFonts w:cs="Times New Roman" w:ascii="Times New Roman" w:hAnsi="Times New Roman"/>
                <w:lang w:eastAsia="pl-PL"/>
              </w:rPr>
              <w:t>kierować się dobrem pacjenta, poszanowania jego godności i autonomii, w relacji z pacjentem i jego rodziną wykazuje się empatią, zrozumienie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przestrzegać praw pacjent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3: wykonywać zawód zgodnie z zasadami etyki, w tym przestrzegania wartości</w:t>
              <w:br/>
              <w:t xml:space="preserve"> i powinności moralnych w opiece nad pacjentem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4: ponosić odpowiedzialności za wykonywane czynności zawodow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5: zasięgać opinii ekspertów w przypadku trudności z samodzielnym rozwiązaniem problem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6: przewidywać i uwzględniać czynniki wpływające na reakcje własne i pacjen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7: dostrzegać i rozpoznawać własne ograniczenia w zakresie wiedzy, umiejętności </w:t>
              <w:br/>
              <w:t>i kompetencji społecznych oraz dokonywać samooceny deficytów i potrzeb edukacyj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sprawdzian pisemny – pytania otwar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isemny egzamin testowy j</w:t>
            </w:r>
            <w:r>
              <w:rPr>
                <w:lang w:val="en-US" w:eastAsia="en-US"/>
              </w:rPr>
              <w:t>ednokrotnego wyboru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48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4T07:52:00Z</dcterms:modified>
  <cp:revision>5</cp:revision>
  <dc:subject/>
  <dc:title>Karta modułu/przedmiotu</dc:title>
</cp:coreProperties>
</file>